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  <w:t>English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zxx"/>
        </w:rPr>
        <w:t>Your camera doesn't require any Driver installation !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  <w:t>Italiano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en-US" w:eastAsia="zxx" w:bidi="zxx"/>
        </w:rPr>
        <w:t>La tua telecamera non necessita l'installazione del Driver 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08:31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